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237017621"/>
      <w:bookmarkStart w:id="1" w:name="__Fieldmark__0_223701762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2237017621"/>
      <w:bookmarkStart w:id="3" w:name="__Fieldmark__1_2237017621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